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dn 1.3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xxxx - 2016 Free Software Foundation, Inc. This file is distributed under the same license as the libidn package. Josef Andersson &lt;josef.andersson@fripost.org&gt;, 2016.</w:t>
      </w:r>
    </w:p>
    <w:p>
      <w:pPr>
        <w:pStyle w:val="Normal"/>
        <w:spacing w:lineRule="exact" w:line="420"/>
        <w:rPr/>
      </w:pPr>
      <w:r>
        <w:rPr>
          <w:rFonts w:cs="Arial" w:ascii="Arial" w:hAnsi="Arial"/>
          <w:color w:val="000000"/>
          <w:sz w:val="20"/>
          <w:szCs w:val="20"/>
          <w:shd w:fill="FFFFFF" w:val="clear"/>
        </w:rPr>
        <w:t>Copyright © 2014 Free Software Foundation, Inc. This file is distributed under the same license as the libidn package. Clytie Siddall &lt;clytie@riverland.net.au&gt;, 2005-2008. Trần Ngọc Quân &lt;vnwildman@gmail.com&gt;, 2012-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09, 2011 Free Software Foundation, Inc.</w:t>
      </w:r>
    </w:p>
    <w:p>
      <w:pPr>
        <w:pStyle w:val="Normal"/>
        <w:spacing w:lineRule="exact" w:line="420"/>
        <w:rPr/>
      </w:pPr>
      <w:r>
        <w:rPr>
          <w:rFonts w:cs="Arial" w:ascii="Arial" w:hAnsi="Arial"/>
          <w:color w:val="000000"/>
          <w:sz w:val="20"/>
          <w:szCs w:val="20"/>
          <w:shd w:fill="FFFFFF" w:val="clear"/>
        </w:rPr>
        <w:t>Copyright © 2007 Simon Josefsson This file is distributed under the same license as the libidn package. Jorma Karvonen &lt;karvjorm@users.sf.net&gt;, 2008. Jorma Karvonen &lt;karvonen.jorma@gmail.com&gt;, 2009-2011.</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1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1, 2002, 2007, 2008 Free Software Foundation, Inc. https://fsf.org/&gt;</w:t>
      </w:r>
    </w:p>
    <w:p>
      <w:pPr>
        <w:pStyle w:val="Normal"/>
        <w:spacing w:lineRule="exact" w:line="420"/>
        <w:rPr/>
      </w:pPr>
      <w:r>
        <w:rPr>
          <w:rFonts w:cs="Arial" w:ascii="Arial" w:hAnsi="Arial"/>
          <w:color w:val="000000"/>
          <w:sz w:val="20"/>
          <w:szCs w:val="20"/>
          <w:shd w:fill="FFFFFF" w:val="clear"/>
        </w:rPr>
        <w:t>Copyright © 1996 Free Software Foundation, Inc. This file is distributed under the same licence as the libidn package. Marc Veillet &lt;scouigne@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04 Unicode, Inc. All rights reserved. Distribu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IDN character set tab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Query Foundation and other contributors Released under the MIT license.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Simon Josefsson.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s://fsf.org/ Everyone is permitted to copy and distribute verbatim copies of this license document, but changing it is not allowed. 0. PREAMBLE The purpose of this License is to make a manual, textbook, or other functional and useful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 This License is a kind of “copyleft”, which means that derivative works of the document must themselves be free in the same sense. It complements the GNU General Public License, which is a copyleft license designed for free software. We have designed this License in order to use it for manuals for free software, because free so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 $args{'copyright'} . ".\n"; if ($args{'verbatimcopying'}) { print ".br\n"; print "Copying and distribution of this file, with or without modification,\n";</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TT9.) readonly def FullName (CMTT9) readonly def FamilyName (Computer Modern) readonly def Weight (Medium) readonly def ItalicAngle 0 def isFixedPitch true def UnderlinePosition -100 def UnderlineThickness 50 def end readonly def Encoding 256 array 0 1 255 {1 index exch /.notdef put} for dup 39 /quoteright put dup 40 /parenleft put dup 41 /parenright put dup 44 /comma put dup 45 /hyphen put dup 46 /period put dup 47 /slash put dup 49 /one put dup 50 /two put dup 51 /three put dup 52 /four put dup 56 /eight put dup 57 /nine put dup 59 /semicolon put dup 65 /A put dup 66 /B put dup 67 /C put dup 68 /D put dup 70 /F put dup 71 /G put dup 73 /I put dup 76 /L put dup 78 /N put dup 80 /P put dup 83 /S put dup 84 /T put dup 85 /U put dup 86 /V put dup 95 /underscore put dup 96 /quoteleft put dup 97 /a put dup 98 /b put dup 99 /c put dup 100 /d put dup 101 /e put dup 1</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TT8.) readonly def FullName (CMTT8) readonly def FamilyName (Computer Modern) readonly def Weight (Medium) readonly def ItalicAngle 0 def isFixedPitch true def UnderlinePosition -100 def UnderlineThickness 50 def end readonly def Encoding 256 array 0 1 255 {1 index exch /.notdef put} for dup 97 /a put readonly def currentdict end currentfile eexec D9D66F633B846AB284BCF8B0411B772DE5CE32340DC6F28AF40857E4451976E7 5182433CF9F333A38BD841C0D4E68BF9E012EB32A8FFB76B5816306B5EDF7C99 8B3A16D9B4BC056662E32C7CD0123DFAEB734C7532E64BBFBF5A60336E646716 EFB852C877F440D329172C71F1E5D59CE9473C26B8AEF7AD68EF0727B6EC2E0C 02CE8D8B07183838330C0284BD419CBDAE42B141D3D4BE492473F240CEED931D 46E9F999C5CB3235E2C6DAAA2C0169E1991BEAEA0D704BF49CEA3E98E8C2361A 4B60D020D325E4C2450F3BCF59223103D20DB6943DE1B57D06E82116C79486D8 C5C32DADDFCB2CBD26FE85FFCB176AA09FBE325434B8B9D358B7C180AEC54F8D 24A</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TT12.) readonly def FullName (CMTT12) readonly def FamilyName (Computer Modern) readonly def Weight (Medium) readonly def ItalicAngle 0 def isFixedPitch true def UnderlinePosition -100 def UnderlineThickness 50 def end readonly def Encoding 256 array 0 1 255 {1 index exch /.notdef put} for dup 45 /hyphen put dup 46 /period put dup 50 /two put dup 57 /nine put dup 97 /a put dup 99 /c put dup 100 /d put dup 101 /e put dup 102 /f put dup 103 /g put dup 104 /h put dup 105 /i put dup 108 /l put dup 110 /n put dup 111 /o put dup 112 /p put dup 114 /r put dup 115 /s put dup 116 /t put dup 117 /u put dup 121 /y put readonly def currentdict end currentfile eexec D9D66F633B846AB284BCF8B0411B772DE5CE32340DC6F28AF40857E4451976E7 5182433CF9F333A38BD841C0D4E68BF9E012EB32A8FFB76B5816306B5EDF7C99 8B3A16D9B4BC056662E32C7CD0123DFAEB734C7532E64BBFBF5A60336E646716 EFB852C877F440D3</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TT10.) readonly def FullName (CMTT10) readonly def FamilyName (Computer Modern) readonly def Weight (Medium) readonly def ItalicAngle 0 def isFixedPitch true def UnderlinePosition -100 def UnderlineThickness 50 def end readonly def Encoding 256 array 0 1 255 {1 index exch /.notdef put} for dup 23 /ring put dup 25 /germandbls put dup 26 /ae put dup 28 /oslash put dup 33 /exclam put dup 34 /quotedbl put dup 35 /numbersign put dup 36 /dollar put dup 37 /percent put dup 38 /ampersand put dup 39 /quoteright put dup 40 /parenleft put dup 41 /parenright put dup 42 /asterisk put dup 43 /plus put dup 44 /comma put dup 45 /hyphen put dup 46 /period put dup 47 /slash put dup 48 /zero put dup 49 /one put dup 50 /two put dup 51 /three put dup 52 /four put dup 53 /five put dup 54 /six put dup 55 /seven put dup 56 /eight put dup 57 /nine put dup 58 /colon put dup 59 /semicolo</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SY10.) readonly def FullName (CMSY10) readonly def FamilyName (Computer Modern) readonly def Weight (Medium) readonly def ItalicAngle -14.04 def isFixedPitch false def UnderlinePosition -100 def UnderlineThickness 50 def end readonly def Encoding 256 array 0 1 255 {1 index exch /.notdef put} for dup 13 /circlecopyrt put dup 15 /bullet put readonly def currentdict end currentfile eexec D9D66F633B846AB284BCF8B0411B772DE5CD06DFE1BE899059C588357426D7A0 7B684C079A47D271426064AD18CB9750D8A986D1D67C1B2AEEF8CE785CC19C81 DE96489F740045C5E342F02DA1C9F9F3C167651E646F1A67CF379789E311EF91 511D0F605B045B279357D6FC8537C233E7AEE6A4FDBE73E75A39EB206D20A6F6 1021961B748D419EBEEB028B592124E174CA595C108E12725B9875544955CFFD 028B698EF742BC8C19F979E35B8E99CADDDDC89CC6C59733F2A24BC3AF36AD86 1319147A4A219ECB92D0D9F6228B51A97C29547000FCC8A581BE543D73F1FED4 3D08C53693138003C01E1D216B1851</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SS10.) readonly def FullName (CMSS10) readonly def FamilyName (Computer Modern) readonly def Weight (Medium) readonly def ItalicAngle 0 def isFixedPitch false def UnderlinePosition -100 def UnderlineThickness 50 def end readonly def Encoding 256 array 0 1 255 {1 index exch /.notdef put} for dup 40 /parenleft put dup 41 /parenright put readonly def currentdict end currentfile eexec D9D66F633B846AB284BCF8B0411B772DE5CD06DFE1BE899059C588357426D7A0 7B684C079A47D271426064AD18CB9750D8A986D1D67C1B2AEEF8CE785CC19C81 DE96489F740045C5E342F02DA1C9F9F3C167651E646F1A67CF379789E311EF91 511D0F605B045B279357D6FC8537C233E7AEE6A4FDBE73E75A39EB206D20A6F6 1021961B748D419EBEEB028B592124E174CA595C108E12725B9875544955CFFD 028B698EF742BC8C19F979E35B8E99CADDDDC89CC6C59733F2A24BC3AF36AD86 1319147A4A219ECB92D0D9F6228B51A97C295470093CA270C4488BB4EB864B48 63941B9739638D2E6F3CC778582B46AEB4</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SLTT10.) readonly def FullName (CMSLTT10) readonly def FamilyName (Computer Modern) readonly def Weight (Medium) readonly def ItalicAngle -9.46 def isFixedPitch true def UnderlinePosition -100 def UnderlineThickness 50 def end readonly def Encoding 256 array 0 1 255 {1 index exch /.notdef put} for dup 52 /four put dup 95 /underscore put dup 97 /a put dup 98 /b put dup 99 /c put dup 100 /d put dup 101 /e put dup 102 /f put dup 103 /g put dup 104 /h put dup 105 /i put dup 108 /l put dup 109 /m put dup 110 /n put dup 111 /o put dup 112 /p put dup 113 /q put dup 114 /r put dup 115 /s put dup 116 /t put dup 117 /u put dup 118 /v put dup 119 /w put dup 120 /x put dup 121 /y put readonly def currentdict end currentfile eexec D9D66F633B846AB284BCF8B0411B772DE5CE33C33655F6FF751F340A8D6C01E3 2E02C24E186BA91B34A1F538959D4450CB683EAE5B034D030186901B458D3777 6B3942BD2E07121</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SL10.) readonly def FullName (CMSL10) readonly def FamilyName (Computer Modern) readonly def Weight (Medium) readonly def ItalicAngle -9.46 def isFixedPitch false def UnderlinePosition -100 def UnderlineThickness 50 def end readonly def Encoding 256 array 0 1 255 {1 index exch /.notdef put} for dup 12 /fi put dup 13 /fl put dup 42 /asterisk put dup 44 /comma put dup 45 /hyphen put dup 50 /two put dup 51 /three put dup 52 /four put dup 57 /nine put dup 65 /A put dup 67 /C put dup 69 /E put dup 72 /H put dup 73 /I put dup 80 /P put dup 82 /R put dup 83 /S put dup 84 /T put dup 97 /a put dup 98 /b put dup 99 /c put dup 100 /d put dup 101 /e put dup 102 /f put dup 103 /g put dup 104 /h put dup 105 /i put dup 108 /l put dup 109 /m put dup 110 /n put dup 111 /o put dup 112 /p put dup 113 /q put dup 114 /r put dup 115 /s put dup 116 /t put dup 117 /u put dup 118 /v pu</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R9.) readonly def FullName (CMR9) readonly def FamilyName (Computer Modern) readonly def Weight (Medium) readonly def ItalicAngle 0 def isFixedPitch false def UnderlinePosition -100 def UnderlineThickness 50 def end readonly def Encoding 256 array 0 1 255 {1 index exch /.notdef put} for dup 12 /fi put dup 39 /quoteright put dup 44 /comma put dup 45 /hyphen put dup 46 /period put dup 47 /slash put dup 48 /zero put dup 49 /one put dup 50 /two put dup 51 /three put dup 52 /four put dup 53 /five put dup 54 /six put dup 55 /seven put dup 56 /eight put dup 57 /nine put dup 65 /A put dup 66 /B put dup 67 /C put dup 68 /D put dup 69 /E put dup 70 /F put dup 71 /G put dup 72 /H put dup 73 /I put dup 76 /L put dup 77 /M put dup 78 /N put dup 79 /O put dup 80 /P put dup 82 /R put dup 83 /S put dup 84 /T put dup 85 /U put dup 87 /W put dup 88 /X put dup 97 /a put dup 98 /b</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R7.) readonly def FullName (CMR7) readonly def FamilyName (Computer Modern) readonly def Weight (Medium) readonly def ItalicAngle 0 def isFixedPitch false def UnderlinePosition -100 def UnderlineThickness 50 def end readonly def Encoding 256 array 0 1 255 {1 index exch /.notdef put} for dup 49 /one put readonly def currentdict end currentfile eexec D9D66F633B846AB284BCF8B0411B772DE5CE3DD325E55798292D7BD972BD75FA 0E079529AF9C82DF72F64195C9C210DCE34528F540DA1FFD7BEBB9B40787BA93 51BBFB7CFC5F9152D1E5BB0AD8D016C6CFA4EB41B3C51D091C2D5440E67CFD71 7C56816B03B901BF4A25A07175380E50A213F877C44778B3C5AADBCC86D6E551 E6AF364B0BFCAAD22D8D558C5C81A7D425A1629DD5182206742D1D082A12F078 0FD4F5F6D3129FCFFF1F4A912B0A7DEC8D33A57B5AE0328EF9D57ADDAC543273 C01924195A181D03F5054A93B71E5065F8D92FE23794D2DB981ABA2ACC9A23A5 3E152596AF52983541F86D859FC064A0E3D5FC6647C3CAB83AD4F31DDA35019C CD</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R10.) readonly def FullName (CMR10) readonly def FamilyName (Computer Modern) readonly def Weight (Medium) readonly def ItalicAngle 0 def isFixedPitch false def UnderlinePosition -100 def UnderlineThickness 50 def end readonly def Encoding 256 array 0 1 255 {1 index exch /.notdef put} for dup 11 /ff put dup 12 /fi put dup 13 /fl put dup 14 /ffi put dup 33 /exclam put dup 34 /quotedblright put dup 35 /numbersign put dup 39 /quoteright put dup 40 /parenleft put dup 41 /parenright put dup 42 /asterisk put dup 44 /comma put dup 45 /hyphen put dup 46 /period put dup 47 /slash put dup 48 /zero put dup 49 /one put dup 50 /two put dup 51 /three put dup 52 /four put dup 53 /five put dup 54 /six put dup 55 /seven put dup 56 /eight put dup 57 /nine put dup 58 /colon put dup 59 /semicolon put dup 61 /equal put dup 63 /question put dup 65 /A put dup 66 /B put dup 67 /C put</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MI9.) readonly def FullName (CMMI9) readonly def FamilyName (Computer Modern) readonly def Weight (Medium) readonly def ItalicAngle -14.04 def isFixedPitch false def UnderlinePosition -100 def UnderlineThickness 50 def ascent 750 def end readonly def Encoding 256 array 0 1 255 {1 index exch /.notdef put} for dup 58 /period put readonly def currentdict end currentfile eexec D9D66F633B846AB284BCF8B0411B772DE5CE3C05EF98F858322DCEA45E0874C5 45D25FE192539D9CDA4BAA46D9C431465E6ABF4E4271F89EDED7F37BE4B31FB4 7934F62D1F46E8671F6290D6FFF601D4937BF71C22D60FB800A15796421E3AA7 72C500501D8B10C0093F6467C553250F7C27B2C3D893772614A846374A85BC4E BEC0B0A89C4C161C3956ECE25274B962C854E535F418279FE26D8F83E38C5C89 974E9A224B3CBEF90A9277AF10E0C7CAC8DC11C41DC18B814A7682E5F0248674 11453BC81C443407AF41AF8A831A85A700CFC65E2181BCBFBD07FC5A8862A8DB 7E2B90C16137614CDAFB584A32E50C0935109679E</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MI12.) readonly def FullName (CMMI12) readonly def FamilyName (Computer Modern) readonly def Weight (Medium) readonly def ItalicAngle -14.04 def isFixedPitch false def UnderlinePosition -100 def UnderlineThickness 50 def ascent 750 def end readonly def Encoding 256 array 0 1 255 {1 index exch /.notdef put} for dup 58 /period put readonly def currentdict end currentfile eexec D9D66F633B846AB284BCF8B0411B772DE5CE3C05EF98F858322DCEA45E0874C5 45D25FE192539D9CDA4BAA46D9C431465E6ABF4E4271F89EDED7F37BE4B31FB4 7934F62D1F46E8671F6290D6FFF601D4937BF71C22D60FB800A15796421E3AA7 72C500501D8B10C0093F6467C553250F7C27B2C3D893772614A846374A85BC4E BEC0B0A89C4C161C3956ECE25274B962C854E535F418279FE26D8F83E38C5C89 974E9A224B3CBEF90A9277AF10E0C7CAC8DC11C41DC18B814A7682E5F0248674 11453BC81C443407AF41AF8A831A85A700CFC65E2181BCBFBFE3573BF464E2BE 882A715BE109B49A15C32F62CF5C10257E5EA12</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MI10.) readonly def FullName (CMMI10) readonly def FamilyName (Computer Modern) readonly def Weight (Medium) readonly def ItalicAngle -14.04 def isFixedPitch false def UnderlinePosition -100 def UnderlineThickness 50 def ascent 750 def end readonly def Encoding 256 array 0 1 255 {1 index exch /.notdef put} for dup 58 /period put readonly def currentdict end currentfile eexec D9D66F633B846AB284BCF8B0411B772DE5CE3C05EF98F858322DCEA45E0874C5 45D25FE192539D9CDA4BAA46D9C431465E6ABF4E4271F89EDED7F37BE4B31FB4 7934F62D1F46E8671F6290D6FFF601D4937BF71C22D60FB800A15796421E3AA7 72C500501D8B10C0093F6467C553250F7C27B2C3D893772614A846374A85BC4E BEC0B0A89C4C161C3956ECE25274B962C854E535F418279FE26D8F83E38C5C89 974E9A224B3CBEF90A9277AF10E0C7CAC8DC11C41DC18B814A7682E5F0248674 11453BC81C443407AF41AF8A831A85A700CFC65E2181BCBFBC7878DFBD546AC2 1EF6CC527FEEA044B7C8E686367E920F575AD58</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BX12.) readonly def FullName (CMBX12) readonly def FamilyName (Computer Modern) readonly def Weight (Bold) readonly def ItalicAngle 0 def isFixedPitch false def UnderlinePosition -100 def UnderlineThickness 50 def end readonly def Encoding 256 array 0 1 255 {1 index exch /.notdef put} for dup 12 /fi put dup 35 /numbersign put dup 45 /hyphen put dup 46 /period put dup 48 /zero put dup 49 /one put dup 50 /two put dup 51 /three put dup 52 /four put dup 53 /five put dup 54 /six put dup 55 /seven put dup 56 /eight put dup 57 /nine put dup 58 /colon put dup 65 /A put dup 66 /B put dup 67 /C put dup 68 /D put dup 69 /E put dup 70 /F put dup 71 /G put dup 72 /H put dup 73 /I put dup 74 /J put dup 75 /K put dup 76 /L put dup 77 /M put dup 78 /N put dup 79 /O put dup 80 /P put dup 82 /R put dup 83 /S put dup 84 /T put dup 85 /U put dup 86 /V put dup 87 /W put dup 97 /a p</w:t>
      </w:r>
    </w:p>
    <w:p>
      <w:pPr>
        <w:pStyle w:val="Normal"/>
        <w:spacing w:lineRule="exact" w:line="420"/>
        <w:rPr/>
      </w:pPr>
      <w:r>
        <w:rPr>
          <w:rFonts w:cs="Arial" w:ascii="Arial" w:hAnsi="Arial"/>
          <w:color w:val="000000"/>
          <w:sz w:val="20"/>
          <w:szCs w:val="20"/>
          <w:shd w:fill="FFFFFF" w:val="clear"/>
        </w:rPr>
        <w:t>Copyright \050c\051 1997, 2009 American Mathematical Society \050&lt;http://www.ams.org&gt;\051, with Reserved Font Name CMB10.) readonly def FullName (CMB10) readonly def FamilyName (Computer Modern) readonly def Weight (Bold) readonly def ItalicAngle 0 def isFixedPitch false def UnderlinePosition -100 def UnderlineThickness 50 def end readonly def Encoding 256 array 0 1 255 {1 index exch /.notdef put} for dup 50 /two put dup 57 /nine put dup 58 /colon put dup 65 /A put dup 66 /B put dup 67 /C put dup 68 /D put dup 69 /E put dup 70 /F put dup 71 /G put dup 72 /H put dup 73 /I put dup 75 /K put dup 76 /L put dup 77 /M put dup 78 /N put dup 79 /O put dup 80 /P put dup 82 /R put dup 83 /S put dup 84 /T put dup 85 /U put dup 86 /V put dup 87 /W put dup 88 /X put dup 89 /Y put dup 91 /bracketleft put dup 93 /bracketright put readonly def currentdict end currentfile eexec D9D66F633B846AB284BCF8B0411B772DE5CE3DD325E55798292D7BD972BD75FA 0E079529AF9C82DF72F64195C9C210DCE34528F540DA1FFD7BE</w:t>
      </w:r>
    </w:p>
    <w:p>
      <w:pPr>
        <w:pStyle w:val="Normal"/>
        <w:spacing w:lineRule="exact" w:line="420"/>
        <w:rPr/>
      </w:pPr>
      <w:r>
        <w:rPr>
          <w:rFonts w:cs="Arial" w:ascii="Arial" w:hAnsi="Arial"/>
          <w:color w:val="000000"/>
          <w:sz w:val="20"/>
          <w:szCs w:val="20"/>
          <w:shd w:fill="FFFFFF" w:val="clear"/>
        </w:rPr>
        <w:t>Copyright \(co 2018 Simon Josefsson. License GPLv3+: GNU GPL version 3 or later &lt;https://gnu.org/licenses/gpl.html&gt;. br This is free software: you are free to change and redistribute it. There is NO WARRANTY, to the extent permitted by law. SH "SEE ALSO" The full documentation for B idn is maintained as a Texinfo manual. If the B info and B idn programs are properly installed at your site, the command IP B info idn PP should give you access to the complete 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2-2016 Simon Josefsson. br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te +%Y)' Free' \ in_vc_files=$(sample-test) \</w:t>
      </w:r>
    </w:p>
    <w:p>
      <w:pPr>
        <w:pStyle w:val="Normal"/>
        <w:spacing w:lineRule="exact" w:line="420"/>
        <w:rPr/>
      </w:pPr>
      <w:r>
        <w:rPr>
          <w:rFonts w:cs="Arial" w:ascii="Arial" w:hAnsi="Arial"/>
          <w:color w:val="000000"/>
          <w:sz w:val="20"/>
          <w:szCs w:val="20"/>
          <w:shd w:fill="FFFFFF" w:val="clear"/>
        </w:rPr>
        <w:t>Copyright \ export VC_LIST_EXCEPT_DEFAULT=COPYING &amp;&amp; $(VC_LIST_EXCEP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2-201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s://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date +%Y) \ in_vc_files=$(tex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adical Eye Software Title: libidn.dvi CreationDate: Fri May 11 14:12:42 2018 Pages: 82 PageOrder: Ascend BoundingBox: 0 0 596 842 DocumentFonts: CMBX12 CMR10 CMSY10 CMMI12 CMMI10 CMTT10 CMSS10 CMSL10 CMSLTT10 CMTT12 CMB10 CMTT8 CMR7 CMR9 CMTT9 CMMI9 DocumentPaperSizes: a4 EndComments DVIPSWebPage: (www.radicaleye.com) DVIPSCommandLine: dvips -q -o libidn.ps libidn.dvi DVIPSParameters: dpi=600 DVIPSSource: TeX output 2018.05.11:1612 BeginProcSet: tex.pro 0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Query Foundation and other contributors; Licensed M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Query Foundation, Inc. and other contributors Released under the MIT license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13 jQuery Foundation, Inc. and other contributors Released under the MIT license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6 Simon Josefsson</w:t>
      </w:r>
    </w:p>
    <w:p>
      <w:pPr>
        <w:pStyle w:val="Normal"/>
        <w:spacing w:lineRule="exact" w:line="420"/>
        <w:rPr/>
      </w:pPr>
      <w:r>
        <w:rPr>
          <w:rFonts w:cs="Arial" w:ascii="Arial" w:hAnsi="Arial"/>
          <w:color w:val="000000"/>
          <w:sz w:val="20"/>
          <w:szCs w:val="20"/>
          <w:shd w:fill="FFFFFF" w:val="clear"/>
        </w:rPr>
        <w:t>Copyright 2002-2015 Simon Josefsson.\n" \ GNU Libidn is free software with ABSOLUTELY NO WARRANTY. For more\n" \ information about these matters, see &lt;http://www.gnu.org/licenses/&gt;.\n"</w:t>
      </w:r>
    </w:p>
    <w:p>
      <w:pPr>
        <w:pStyle w:val="Normal"/>
        <w:spacing w:lineRule="exact" w:line="420"/>
        <w:rPr/>
      </w:pPr>
      <w:r>
        <w:rPr>
          <w:rFonts w:cs="Arial" w:ascii="Arial" w:hAnsi="Arial"/>
          <w:color w:val="000000"/>
          <w:sz w:val="20"/>
          <w:szCs w:val="20"/>
          <w:shd w:fill="FFFFFF" w:val="clear"/>
        </w:rPr>
        <w:t>Copyright 2002, 2003 Simon Josefsson. GNU Libidn comes with NO WARRANTY, to the extent permitted by law. You may redistribute copies of GNU Libidn under the terms of the GNU Lesser General Public License. For more information about these matters, see the file named COPYING.LIB. Type each input string on a line by itself, terminated by a newline character. räksmörgås.se xn--rksmrgs-5wao1o.se jas@la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Simon Josefsson. GNU Libidn comes with NO WARRANTY, to the extent permitted by law. You may redistribute copies of GNU Libidn under the terms of the GNU Lesser General Public License. For more information about these matters, see the file named COPYING.LIB. Type each input string on a line by itself, terminated by a newline character. räksmörgås.se xn--rksmrgs-5wao1o.se jas@latte:~$</w:t>
      </w:r>
    </w:p>
    <w:p>
      <w:pPr>
        <w:pStyle w:val="Normal"/>
        <w:spacing w:lineRule="exact" w:line="420"/>
        <w:rPr/>
      </w:pPr>
      <w:r>
        <w:rPr>
          <w:rFonts w:cs="Arial" w:ascii="Arial" w:hAnsi="Arial"/>
          <w:color w:val="000000"/>
          <w:sz w:val="20"/>
          <w:szCs w:val="20"/>
          <w:shd w:fill="FFFFFF" w:val="clear"/>
        </w:rPr>
        <w:t>Copyright 2002, 2003 Simon Josefsson. GNU Libidn comes with NO WARRANTY, to the extent permitted by law. You may redistribute copies of GNU Libidn under the terms of the GNU Lesser General Public License. For more information about these matters, see the file named COPYING.LIB. Type each input string on a line by itself, terminated by a newline character. r@"aksm@"org@aa{}s.se xn--rksmrgs-5wao1o.se jas@@latte:~$ end 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Simon Josefsson. GNU Libidn comes with NO WARRANTY, to the extent permitted by law. You may redistribute copies of GNU Libidn under the terms of the GNU Lesser General Public License. For more information about these matters, see the file named COPYING.LIB. Type each input string on a line by itself, terminated by a newline character. r&amp;auml;ksm&amp;ouml;rg&amp;aring;s.se xn--rksmrgs-5wao1o.se jas@latte:~$ pre&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Red Hat, Inc.</w:t>
      </w:r>
    </w:p>
    <w:p>
      <w:pPr>
        <w:pStyle w:val="Normal"/>
        <w:spacing w:lineRule="exact" w:line="420"/>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am Sampson made highlighting not depend on hash order, for Perl 5.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hane Bortzmeyer &lt;bortzmeyer@pasteur.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gon Willighagen &lt;e.willighagen@science.ru.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evin Weaver &lt;ktohg@tritarget.com&gt;</w:t>
      </w:r>
    </w:p>
    <w:p>
      <w:pPr>
        <w:pStyle w:val="Normal"/>
        <w:spacing w:lineRule="exact" w:line="420"/>
        <w:rPr/>
      </w:pPr>
      <w:r>
        <w:rPr>
          <w:rFonts w:cs="Arial" w:ascii="Arial" w:hAnsi="Arial"/>
          <w:color w:val="000000"/>
          <w:sz w:val="20"/>
          <w:szCs w:val="20"/>
          <w:shd w:fill="FFFFFF" w:val="clear"/>
        </w:rPr>
        <w:t>Copyright (c) 2007, 2008 Free Software Foundation, Inc." html_doctype = "&lt;!DOCTYPE html PUBLIC \"-//W3C//DTD HTML 4.01 Transitional//EN\" \ http://www.w3.org/TR/html401/loose.dtd\"&gt;" html_comment = "&lt;!-- Generated by gnulib's pmccabe2html at " epoch_time " --&gt;" html_title = "Cyclomatic Complexity report for " package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Free Software Foundation, Inc.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Simon Josefsson added -texinfo, -listfunc, -pkg-name man page revamp various improv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Nikos Mavrogiannopoulos added -t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Zuc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n a list of 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0-9]\{4,4\}/COPYRIGHT/' | tr -d '\015' | diff -c $TMP - || ERR=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pPr>
      <w:r>
        <w:rPr>
          <w:rFonts w:cs="Arial" w:ascii="Arial" w:hAnsi="Arial"/>
          <w:color w:val="000000"/>
          <w:sz w:val="20"/>
          <w:szCs w:val="20"/>
          <w:shd w:fill="FFFFFF" w:val="clear"/>
        </w:rPr>
        <w:t>Copyright (C) YEAR Simon Josefsson This file is distributed under the same license as the GNU libidn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imon Josefsson This file is distributed under the same license as the GNU libidn package. Automatically generated, 2018.</w:t>
      </w:r>
    </w:p>
    <w:p>
      <w:pPr>
        <w:pStyle w:val="Normal"/>
        <w:spacing w:lineRule="exact" w:line="420"/>
        <w:rPr/>
      </w:pPr>
      <w:r>
        <w:rPr>
          <w:rFonts w:cs="Arial" w:ascii="Arial" w:hAnsi="Arial"/>
          <w:color w:val="000000"/>
          <w:sz w:val="20"/>
          <w:szCs w:val="20"/>
          <w:shd w:fill="FFFFFF" w:val="clear"/>
        </w:rPr>
        <w:t>Copyright (C) 2018 Free Software Foundation, Inc. This file is distributed under the same license as the libidn package. Francisco Javier Serrador &lt;fserrador@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imon Josefsson</w:t>
      </w:r>
    </w:p>
    <w:p>
      <w:pPr>
        <w:pStyle w:val="Normal"/>
        <w:spacing w:lineRule="exact" w:line="420"/>
        <w:rPr/>
      </w:pPr>
      <w:r>
        <w:rPr>
          <w:rFonts w:cs="Arial" w:ascii="Arial" w:hAnsi="Arial"/>
          <w:color w:val="000000"/>
          <w:sz w:val="20"/>
          <w:szCs w:val="20"/>
          <w:shd w:fill="FFFFFF" w:val="clear"/>
        </w:rPr>
        <w:t>Copyright (C) 2015 Free Software Foundation, Inc. This file is distributed under the same license as the libidn package. Morten Bo Johansen &lt;mbj@spamcop.net&gt;, 2004-2011. Joe Hansen &lt;joedalton2@yahoo.dk&gt;, 2015. Korrekturlæsning 2015: Aputsiak Niels Janussen.</w:t>
      </w:r>
    </w:p>
    <w:p>
      <w:pPr>
        <w:pStyle w:val="Normal"/>
        <w:spacing w:lineRule="exact" w:line="420"/>
        <w:rPr/>
      </w:pPr>
      <w:r>
        <w:rPr>
          <w:rFonts w:cs="Arial" w:ascii="Arial" w:hAnsi="Arial"/>
          <w:color w:val="000000"/>
          <w:sz w:val="20"/>
          <w:szCs w:val="20"/>
          <w:shd w:fill="FFFFFF" w:val="clear"/>
        </w:rPr>
        <w:t>Copyright (C) 2014 Simon Josefsson This file is distributed under the same license as the libidn package. Rafael Ferreira &lt;rafael.f.f1@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libid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Free Software Foundation, Inc. Author: Stefan Lar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libidn package. Aleksandar Jelenak &lt;jelenak@verizon.net&gt;, 2004, 2005. Мирослав Николић &lt;miroslavnikolic@rocketmail.com&gt;, 2012. msgid "" msgstr "" Project-Id-Version: libidn-1.24\n" Report-Msgid-Bugs-To: bug-libidn@gnu.org\n" POT-Creation-Date: 2018-05-11 12:04+0200\n" PO-Revision-Date: 2012-01-15 00:30+0200\n" Last-Translator: Мирослав Николић &lt;miroslavnikolic@rocketmail.com&gt;\n" Language-Team: Serbian &lt;gnu@prevod.org&gt;\n" Language: sr\n" MIME-Version: 1.0\n" Content-Type: text/plain; charset=UTF-8\n" Content-Transfer-Encoding: 8bit\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libid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libid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9-2018 Free Software Foundation, Inc. Written by Eric Blake &lt;ebb9@byu.net&gt;, 2009.</w:t>
      </w:r>
    </w:p>
    <w:p>
      <w:pPr>
        <w:pStyle w:val="Normal"/>
        <w:spacing w:lineRule="exact" w:line="420"/>
        <w:rPr/>
      </w:pPr>
      <w:r>
        <w:rPr>
          <w:rFonts w:cs="Arial" w:ascii="Arial" w:hAnsi="Arial"/>
          <w:color w:val="000000"/>
          <w:sz w:val="20"/>
          <w:szCs w:val="20"/>
          <w:shd w:fill="FFFFFF" w:val="clear"/>
        </w:rPr>
        <w:t>Copyright (C)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Simon Josefsson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w:t>
      </w:r>
    </w:p>
    <w:p>
      <w:pPr>
        <w:pStyle w:val="Normal"/>
        <w:spacing w:lineRule="exact" w:line="420"/>
        <w:rPr/>
      </w:pPr>
      <w:r>
        <w:rPr>
          <w:rFonts w:cs="Arial" w:ascii="Arial" w:hAnsi="Arial"/>
          <w:color w:val="000000"/>
          <w:sz w:val="20"/>
          <w:szCs w:val="20"/>
          <w:shd w:fill="FFFFFF" w:val="clear"/>
        </w:rPr>
        <w:t>Copyright (C) 2008-2018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Written by Adam Strzelecki &lt;ono@java.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libidn package. Meng Jie &lt;zuxyhere@eastday.com&gt;, 2005. Ji ZhengYu &lt;zhengyuji@gmail.com&gt;, 2011, 2012 msgid "" msgstr "" Project-Id-Version: libidn 1.24\n" Report-Msgid-Bugs-To: bug-libidn@gnu.org\n" POT-Creation-Date: 2018-05-11 12:04+0200\n" PO-Revision-Date: 2012-02-14 20:25+0800\n" Last-Translator: Ji ZhengYu &lt;zhengyuji@gmail.com&gt;\n" Language-Team: Chinese (simplified) &lt;i18n-zh@googlegroups.com&gt;\n" Language: zh_CN\n" MIME-Version: 1.0\n" Content-Type: text/plain; charset=utf-8\n" Content-Transfer-Encoding: 8bit\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libidn package. Andhika Padmawan &lt;andhika.padmawan@gmail.com&gt;, 2008-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w:t>
      </w:r>
    </w:p>
    <w:p>
      <w:pPr>
        <w:pStyle w:val="Normal"/>
        <w:spacing w:lineRule="exact" w:line="420"/>
        <w:rPr/>
      </w:pPr>
      <w:r>
        <w:rPr>
          <w:rFonts w:cs="Arial" w:ascii="Arial" w:hAnsi="Arial"/>
          <w:color w:val="000000"/>
          <w:sz w:val="20"/>
          <w:szCs w:val="20"/>
          <w:shd w:fill="FFFFFF" w:val="clear"/>
        </w:rPr>
        <w:t>Copyright (C) 2007 Free Software Foundation, Inc. This file is distributed under the same license as the libidn package. Petr Pisar &lt;petr.pisar@atlas.cz&gt;, 2007, 2008, 2011.</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Paul Eggert, Bruno Haible, Derek Price. This file is part of gnulib.</w:t>
      </w:r>
    </w:p>
    <w:p>
      <w:pPr>
        <w:pStyle w:val="Normal"/>
        <w:spacing w:lineRule="exact" w:line="420"/>
        <w:rPr/>
      </w:pPr>
      <w:r>
        <w:rPr>
          <w:rFonts w:cs="Arial" w:ascii="Arial" w:hAnsi="Arial"/>
          <w:color w:val="000000"/>
          <w:sz w:val="20"/>
          <w:szCs w:val="20"/>
          <w:shd w:fill="FFFFFF" w:val="clear"/>
        </w:rPr>
        <w:t>Copyright (C) 2006-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w:t>
      </w:r>
    </w:p>
    <w:p>
      <w:pPr>
        <w:pStyle w:val="Normal"/>
        <w:spacing w:lineRule="exact" w:line="420"/>
        <w:rPr/>
      </w:pPr>
      <w:r>
        <w:rPr>
          <w:rFonts w:cs="Arial" w:ascii="Arial" w:hAnsi="Arial"/>
          <w:color w:val="000000"/>
          <w:sz w:val="20"/>
          <w:szCs w:val="20"/>
          <w:shd w:fill="FFFFFF" w:val="clear"/>
        </w:rPr>
        <w:t>Copyright (C) 2006 Free Software Foundation, Inc. This file is distributed under the same license as the libidn package. GOTO Masanori &lt;gotom@debian.or.jp&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Simon Josefsson This file is part of GNU Libidn. This program is free software: you can redistribute it and/or modify it under the terms of the GNU General Public License as published by the Free Software Foundation, either version 3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Free Software Foundation, Inc. Author: Oliver H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2014,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pPr>
      <w:r>
        <w:rPr>
          <w:rFonts w:cs="Arial" w:ascii="Arial" w:hAnsi="Arial"/>
          <w:color w:val="000000"/>
          <w:sz w:val="20"/>
          <w:szCs w:val="20"/>
          <w:shd w:fill="FFFFFF" w:val="clear"/>
        </w:rPr>
        <w:t>Copyright (C) 2004, 2007, 2008, 2011 Free Software Foundation, Inc. This file is distributed under the same license as the libidn package. Jakub Bogusz &lt;qboosh@pld-linux.org&gt;, 2004-2011.</w:t>
      </w:r>
    </w:p>
    <w:p>
      <w:pPr>
        <w:pStyle w:val="Normal"/>
        <w:spacing w:lineRule="exact" w:line="420"/>
        <w:rPr/>
      </w:pPr>
      <w:r>
        <w:rPr>
          <w:rFonts w:cs="Arial" w:ascii="Arial" w:hAnsi="Arial"/>
          <w:color w:val="000000"/>
          <w:sz w:val="20"/>
          <w:szCs w:val="20"/>
          <w:shd w:fill="FFFFFF" w:val="clear"/>
        </w:rPr>
        <w:t>Copyright (C) 2004, 2007, 2008 Free Software Foundation, Inc. This file is distributed under the same license as the libidn package. Marco Colombo &lt;m.colombo@ed.ac.uk&gt;, 2004, 2007, 2008, 2011. msgid "" msgstr "" Project-Id-Version: libidn 1.21\n" Report-Msgid-Bugs-To: bug-libidn@gnu.org\n" POT-Creation-Date: 2018-05-11 12:04+0200\n" PO-Revision-Date: 2011-12-05 17:30+0000\n" Last-Translator: Marco Colombo &lt;m.colombo@ed.ac.uk&gt;\n" Language-Team: Italian &lt;tp@lists.linux.it&gt;\n" Language: it\n" MIME-Version: 1.0\n" Content-Type: text/plain; charset=iso-8859-1\n" Content-Transfer-Encoding: 8bit\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by Simon Josefsson lib/strerror-idna.c lib/strerror-pr29.c lib/strerror-punycode.c lib/strerror-stringprep.c lib/strerror-tld.c src/idn.c</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libidn package. Roland Illig &lt;roland.illig@gmx.de&gt;, 2004. Roland Illig &lt;roland.illig@gmx.de&gt;, 2009. Roland Illig &lt;roland.illig@gmx.de&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pPr>
      <w:r>
        <w:rPr>
          <w:rFonts w:cs="Arial" w:ascii="Arial" w:hAnsi="Arial"/>
          <w:color w:val="000000"/>
          <w:sz w:val="20"/>
          <w:szCs w:val="20"/>
          <w:shd w:fill="FFFFFF" w:val="clear"/>
        </w:rPr>
        <w:t>Copyright (C) 2003-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Simon Josefsson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Simon Josefsson Keywords: punycode, idna, idn, unicode, enco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Simon Josefsson Keywords: idna, idn, domain name, internationaliz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 Author: Thomas Jacob, Internet24.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2016 Free Software Foundation, Inc.</w:t>
      </w:r>
    </w:p>
    <w:p>
      <w:pPr>
        <w:pStyle w:val="Normal"/>
        <w:spacing w:lineRule="exact" w:line="420"/>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6-2007, 2009-2018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Stephane Bortzmeyer &lt;bortzmeyer@nic.fr&gt; / AFNIC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pPr>
      <w:r>
        <w:rPr>
          <w:rFonts w:cs="Arial" w:ascii="Arial" w:hAnsi="Arial"/>
          <w:color w:val="000000"/>
          <w:sz w:val="20"/>
          <w:szCs w:val="20"/>
          <w:shd w:fill="FFFFFF" w:val="clear"/>
        </w:rPr>
        <w:t>Copyright (C) 2003 Free Software Foundation, Inc. Acest fiºier este distribuit sub aceeaºi licenþã ca ºi pachetul libidn. Laurentiu Buzdugan &lt;lbuz@rolix.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Simon Josefsson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Simon Josefsson.</w:t>
      </w:r>
    </w:p>
    <w:p>
      <w:pPr>
        <w:pStyle w:val="Normal"/>
        <w:spacing w:lineRule="exact" w:line="420"/>
        <w:rPr/>
      </w:pPr>
      <w:r>
        <w:rPr>
          <w:rFonts w:cs="Arial" w:ascii="Arial" w:hAnsi="Arial"/>
          <w:color w:val="000000"/>
          <w:sz w:val="20"/>
          <w:szCs w:val="20"/>
          <w:shd w:fill="FFFFFF" w:val="clear"/>
        </w:rPr>
        <w:t>Copyright (C) 2002-2016 Simon Josefsson dnl dnl This file is part of GNU Libidn.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Simon Josefsson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Simon Josefsson See the end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5-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10, 2011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dam M. Costel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10-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07, 2009-2018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1-2004, 2006, 2009-2018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5-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9-2018 Free Software Foundation, Inc.</w:t>
      </w:r>
    </w:p>
    <w:p>
      <w:pPr>
        <w:pStyle w:val="Normal"/>
        <w:spacing w:lineRule="exact" w:line="420"/>
        <w:rPr/>
      </w:pPr>
      <w:r>
        <w:rPr>
          <w:rFonts w:cs="Arial" w:ascii="Arial" w:hAnsi="Arial"/>
          <w:color w:val="000000"/>
          <w:sz w:val="20"/>
          <w:szCs w:val="20"/>
          <w:shd w:fill="FFFFFF" w:val="clear"/>
        </w:rPr>
        <w:t>Copyright (C) 1999-2002, 2006-2007,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8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m Tromey</w:t>
      </w:r>
    </w:p>
    <w:p>
      <w:pPr>
        <w:pStyle w:val="Normal"/>
        <w:spacing w:lineRule="exact" w:line="420"/>
        <w:rPr/>
      </w:pPr>
      <w:r>
        <w:rPr>
          <w:rFonts w:cs="Arial" w:ascii="Arial" w:hAnsi="Arial"/>
          <w:color w:val="000000"/>
          <w:sz w:val="20"/>
          <w:szCs w:val="20"/>
          <w:shd w:fill="FFFFFF" w:val="clear"/>
        </w:rPr>
        <w:t>Copyright (C) 1997-2018 Free Software Foundation, Inc. This file is part of the GNU C Library. Contributed by Jean-François Bignolles &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pPr>
      <w:r>
        <w:rPr>
          <w:rFonts w:cs="Arial" w:ascii="Arial" w:hAnsi="Arial"/>
          <w:color w:val="000000"/>
          <w:sz w:val="20"/>
          <w:szCs w:val="20"/>
          <w:shd w:fill="FFFFFF" w:val="clear"/>
        </w:rPr>
        <w:t>Copyright (C) 1995-2014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 and is also part of gnulib. Patches to this file should be submitted to both projects.</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your name&lt;/var&gt;.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pre&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s://gnu.org/licenses/gpl.html&gt; This is free software: you are free to change and redistribute it. There is NO WARRANTY, to the extent permitted by law. EOF exit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3+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1</w:t>
          </w:r>
          <w:r>
            <w:rPr/>
            <w:fldChar w:fldCharType="end"/>
          </w:r>
          <w:r>
            <w:rPr/>
            <w:t>, Total</w:t>
          </w:r>
          <w:r>
            <w:rPr/>
            <w:fldChar w:fldCharType="begin"/>
          </w:r>
          <w:r>
            <w:rPr/>
            <w:instrText xml:space="preserve"> NUMPAGES \* ARABIC </w:instrText>
          </w:r>
          <w:r>
            <w:rPr/>
            <w:fldChar w:fldCharType="separate"/>
          </w:r>
          <w:r>
            <w:rPr/>
            <w:t>2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8: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